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023-194/25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24.</w:t>
      </w:r>
      <w:r>
        <w:rPr>
          <w:rFonts w:cs="Arial" w:ascii="Arial" w:hAnsi="Arial"/>
          <w:b/>
          <w:sz w:val="22"/>
          <w:szCs w:val="22"/>
          <w:lang w:val="sr-RS"/>
        </w:rPr>
        <w:t>септембар 2025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6. став 2. Одлуке о пијацам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3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4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ептембра 2025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ЕШЕЊ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давању сагласности н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длуку о измени и допуни Пијачног реда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Јавног комуналног предузећа Шумадија Крагујевац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број 12-24952 од 19. септембра 2025. 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у о измени и допуни Пијачног реда Јавног комуналног предузећа Шумадија Крагујевац, број 12-2495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дзорн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бор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вног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уналног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Шумадиј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рагујевац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доне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дниц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19. септембра 2025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луку о измени и допуни Пијачног ре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г комуналног предузећа Шумадија Крагујевац, број 12-24952 од 19. септембра 2025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6. став 2.  Одлуке о пијацам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,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Пијачни ред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у о измени и допуни Пијачног реда Јавног комуналног предузећа Шумадија Крагујевац, број 12-2495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дзорн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бор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вног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уналног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Шумадиј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рагујевац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доне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дниц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9. септембра 2025. године</w:t>
      </w:r>
      <w:r>
        <w:rPr>
          <w:rFonts w:cs="Arial" w:ascii="Arial" w:hAnsi="Arial"/>
          <w:sz w:val="22"/>
          <w:szCs w:val="22"/>
          <w:lang w:val="sr-RS"/>
        </w:rPr>
        <w:t xml:space="preserve">. Наведеним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sz w:val="22"/>
          <w:szCs w:val="22"/>
          <w:lang w:val="sr-RS"/>
        </w:rPr>
        <w:t xml:space="preserve"> регулише се радно време пијаце и допрема робе на пијацу.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i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азлог доношења овог решења налази се у неопходности реализације одредбе члана 6. став 2.</w:t>
      </w:r>
      <w:r>
        <w:rPr>
          <w:rFonts w:cs="Arial" w:ascii="Arial" w:hAnsi="Arial"/>
          <w:sz w:val="22"/>
          <w:szCs w:val="22"/>
          <w:lang w:val="sr-RS"/>
        </w:rPr>
        <w:t xml:space="preserve"> Одлуке о пијацам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/23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 сагласност на Пијачни ред даје Градско веће</w:t>
      </w:r>
      <w:r>
        <w:rPr>
          <w:rFonts w:cs="Arial" w:ascii="Arial" w:hAnsi="Arial"/>
          <w:bCs/>
          <w:i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во решење доноси се у циљ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финисања начина и времена рада, организације промета, одржавање и уређење пословног простора на пијацама, чије је управљање поверено Јавном комуналном предузећу Шумадија Крагујевац.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4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Msonormalcxspmiddle"/>
        <w:spacing w:lineRule="auto" w:line="254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Msonormalcxspmiddle"/>
        <w:spacing w:lineRule="auto" w:line="254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kern w:val="2"/>
      <w:sz w:val="26"/>
      <w:szCs w:val="23"/>
      <w:lang w:val="en-US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17:00Z</dcterms:created>
  <dc:creator>Ana Petric</dc:creator>
  <dc:description/>
  <cp:keywords/>
  <dc:language>en-US</dc:language>
  <cp:lastModifiedBy>Slavica Neskovic</cp:lastModifiedBy>
  <cp:lastPrinted>2025-09-25T07:32:00Z</cp:lastPrinted>
  <dcterms:modified xsi:type="dcterms:W3CDTF">2025-09-25T05:32:00Z</dcterms:modified>
  <cp:revision>170</cp:revision>
  <dc:subject/>
  <dc:title/>
</cp:coreProperties>
</file>